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4239144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8581156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